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18-2020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snapToGrid w:val="false"/>
              <w:ind w:left="1080" w:hanging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18-2020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межевание 16 земельных участков,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16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4 объекта)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Приобретение и установка программного обеспечения «Сталкер» по наполнению систем учета захоронений, по результатам инвентаризации мест захорон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обеспечения по инвентаризации мест захоронений в количестве 1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Проведение оценки рыночной стоимости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 по которым произведена оценка рыночной стоимости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Проведение текущих ремонтных работ автомобиля Лада Гр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автомобилей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0-09-24T10:54:00Z</cp:lastPrinted>
  <dcterms:modified xsi:type="dcterms:W3CDTF">2020-12-11T10:09:00Z</dcterms:modified>
  <cp:revision>57</cp:revision>
  <dc:subject/>
  <dc:title>ПРИЛОЖЕНИЕ № 2</dc:title>
</cp:coreProperties>
</file>